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role of the network operating system? </w:t>
      </w:r>
    </w:p>
    <w:p>
      <w:pPr>
        <w:pStyle w:val="Normal"/>
        <w:ind w:left="720" w:hanging="0"/>
        <w:rPr/>
      </w:pPr>
      <w:r>
        <w:rPr/>
        <w:t>A: It is software that controls traffic on the network and defines how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are the two components of a NOS? </w:t>
      </w:r>
    </w:p>
    <w:p>
      <w:pPr>
        <w:pStyle w:val="Normal"/>
        <w:ind w:left="720" w:hanging="0"/>
        <w:rPr/>
      </w:pPr>
      <w:r>
        <w:rPr/>
        <w:t>A: A NOS has two usual component- server software and client softear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st the 3 significant providers of NOS’s. </w:t>
      </w:r>
    </w:p>
    <w:p>
      <w:pPr>
        <w:pStyle w:val="Normal"/>
        <w:ind w:left="720" w:hanging="0"/>
        <w:rPr/>
      </w:pPr>
      <w:r>
        <w:rPr/>
        <w:t>A: Microsoft windows NT/2000</w:t>
        <w:br/>
        <w:t>Windows XP pro and windows server 2003</w:t>
        <w:br/>
        <w:t>Novell and Ap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  <w:br/>
        <w:t>A: Electronic mail</w:t>
        <w:br/>
        <w:t>Web browser</w:t>
        <w:br/>
        <w:t>FTP</w:t>
        <w:br/>
        <w:t>Chat rooms</w:t>
        <w:br/>
        <w:t>instant messaging</w:t>
        <w:br/>
        <w:t xml:space="preserve">Video conferencing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  <w:br/>
        <w:t>A: To link a computer or resource to a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  <w:br/>
        <w:t>A: It is used to connect wireless communications devices to a wired or wireless network.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360" w:hanging="0"/>
        <w:rPr/>
      </w:pPr>
      <w:r>
        <w:rPr/>
        <w:t xml:space="preserve">A:Roaming is when you are able to move a network around and a hotspot is a location where a user with a wireless-enabled computer is able to communicate with an AP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360" w:hanging="0"/>
        <w:rPr/>
      </w:pPr>
      <w:r>
        <w:rPr/>
        <w:t>A: A hub is a device that takes any incoming signal and rebroadcasts it down all of the outgoing wires connected to i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cribe the role of a switch? </w:t>
        <w:br/>
        <w:t>A: It stores the address of every device down each wire leading from the switch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y is a switch preferred to a hub in a network? </w:t>
        <w:br/>
        <w:t>A: Its quicker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360" w:hanging="0"/>
        <w:rPr/>
      </w:pPr>
      <w:r>
        <w:rPr/>
        <w:t>A: router uses information contained within each packet of data it receives to route the packet to the appropriate L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  <w:br/>
        <w:t>A: A modem is a device that is used to send a computer’s digital signal over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  <w:br/>
        <w:t>A: ???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0:45:00Z</dcterms:created>
  <dc:creator>Kelvin Baird</dc:creator>
  <dc:description/>
  <dc:language>en-US</dc:language>
  <cp:lastModifiedBy>Bella</cp:lastModifiedBy>
  <cp:lastPrinted>2007-01-05T10:51:00Z</cp:lastPrinted>
  <dcterms:modified xsi:type="dcterms:W3CDTF">2010-04-11T00:45:00Z</dcterms:modified>
  <cp:revision>2</cp:revision>
  <dc:subject/>
  <dc:title>IT Applications Unit 3</dc:title>
</cp:coreProperties>
</file>